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dg-desktop-portal-gtk</w:t>
      </w:r>
      <w:r>
        <w:rPr/>
        <w:t xml:space="preserve"> </w:t>
      </w:r>
      <w:r>
        <w:rPr/>
        <w:t>1.0.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Consolas" w:ascii="Consolas" w:hAnsi="Consolas"/>
          <w:color w:val="333333"/>
          <w:sz w:val="18"/>
          <w:szCs w:val="18"/>
          <w:shd w:fill="FFFFFF" w:val="clear"/>
        </w:rPr>
        <w:t>Copyright © 2018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7-2018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7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2018 the xdg-desktop-portal-gtk authors. This file is distributed under the same license as the xdg-desktop-portal-gtk package. Piotr Drąg &lt;piotrdrag@gmail.com&gt;, 2016-2018. Aviary.pl &lt;community-poland@mozilla.org&gt;, 2016-2018.</w:t>
      </w:r>
    </w:p>
    <w:p>
      <w:pPr>
        <w:pStyle w:val="Normal"/>
        <w:spacing w:lineRule="exact" w:line="420"/>
        <w:rPr/>
      </w:pPr>
      <w:r>
        <w:rPr>
          <w:rFonts w:cs="Consolas" w:ascii="Consolas" w:hAnsi="Consolas"/>
          <w:color w:val="333333"/>
          <w:sz w:val="18"/>
          <w:szCs w:val="18"/>
          <w:shd w:fill="FFFFFF" w:val="clear"/>
        </w:rPr>
        <w:t>Copyright © 2016 xdg-desktop-portal-gtk's COPYRIGHT HOLDER This file is distributed under the same license as the xdg-desktop-portal-gtk package. Sebastian Rasmussen &lt;sebras@gmail.com&gt;, 2016. Josef Andersson &lt;l10nl18nsweja@gmail.com&gt;, 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3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THE PACKAGE'S COPYRIGHT HOLDER This file is distributed under the same license as the PACKAGE package. FIRST AUTHOR &lt;EMAIL@ADDRESS&gt;, YEAR. Mario Sanchez Prada &lt;mario@endlessm.com&gt;, 20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Copyright © 2016 Red Hat This file is distributed under the same license as the xdg-desktop-portal-gtk package. FIRST AUTHOR &lt;EMAIL@ADDRESS&gt;, YEA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xdg-desktop-portal-gtk's COPYRIGHT HOLDER This file is distributed under the same license as the xdg-desktop-portal-gtk package. Rafael Fontenelle &lt;rafaelff@gnome.org&gt;, 2016-2018. msgid "" msgstr "" Project-Id-Version: xdg-desktop-portal-gtk master\n" Report-Msgid-Bugs-To: https://github.com/flatpak/xdg-desktop-portal-gtk/" issues\n" POT-Creation-Date: 2018-09-03 16:18+0000\n" PO-Revision-Date: 2018-08-23 07:01-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xdg-desktop-portal-gtk's COPYRIGHT HOLDER This file is distributed under the same license as the xdg-desktop-portal-gtk package. Moo,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xdg-desktop-portal-gtk's COPYRIGHT HOLDER This file is distributed under the same license as the xdg-desktop-portal-gtk package. Cheng-Chia Tseng &lt;pswo10680@gmail.com&gt;,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2018 xdg-desktop-portal-gtk's COPYRIGHT HOLDER This file is distributed under the same license as the xdg-desktop-portal-gtk package. Milo Casagrande &lt;milo@milo.name&gt;, 2017,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gtk's COPYRIGHT HOLDER This file is distributed under the same license as the xdg-desktop-portal-gtk package. Muhammet Kara &lt;muhammetk@gmail.com&gt;, 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gtk's COPYRIGHT HOLDER This file is distributed under the same license as the xdg-desktop-portal-gtk package. Kukuh Syafaat &lt;syafaatkukuh@gmail.com&gt;, 2017,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gtk's COPYRIGHT HOLDER This file is distributed under the same license as the xdg-desktop-portal-gtk package. Fran Dieguez &lt;frandieguez@gnome.org&gt;, 2017. msgid "" msgstr "" Project-Id-Version: xdg-desktop-portal-gtk master\n" Report-Msgid-Bugs-To: https://github.com/flatpak/xdg-desktop-portal-gtk/" issues\n" POT-Creation-Date: 2018-09-03 16:18+0000\n" PO-Revision-Date: 2017-09-26 09:46+0200\n" Last-Translator: Fran Dieguez &lt;frandieguez@gnome.org&gt;\n" Language-Team: Galician\n" Language: gl\n" MIME-Version: 1.0\n" Content-Type: text/plain; charset=UTF-8\n" Content-Transfer-Encoding: 8bit\n" Plural-Forms: nplurals=2; plural=(n != 1);\n" X-Generator: Virtaal 0.7.1\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gtk's COPYRIGHT HOLDER This file is distributed under the same license as the xdg-desktop-portal-gtk package. Claude Paroz &lt;claude@2xlibre.net&gt;, 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xdg-desktop-portal-gtk's COPYRIGHT HOLDER This file is distributed under the same license as the xdg-desktop-portal-gtk package.</w:t>
      </w:r>
    </w:p>
    <w:p>
      <w:pPr>
        <w:pStyle w:val="Normal"/>
        <w:spacing w:lineRule="exact" w:line="420"/>
        <w:rPr/>
      </w:pPr>
      <w:r>
        <w:rPr>
          <w:rFonts w:cs="Consolas" w:ascii="Consolas" w:hAnsi="Consolas"/>
          <w:color w:val="333333"/>
          <w:sz w:val="18"/>
          <w:szCs w:val="18"/>
          <w:shd w:fill="FFFFFF" w:val="clear"/>
        </w:rPr>
        <w:t>Copyright (C) 2016, 2017, 2018 Free Software Foundation, Inc. This file is distributed under the same license as the xdg-sesktop-portal-gtk 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gtk's COPYRIGHT HOLDER This file is distributed under the same license as the xdg-desktop-portal-gtk package. MirosNik &lt;miroslavnikolic@rocketmail.com&gt;, 2016. Мирослав Николић &lt;miroslavnikolic@rocketmail.com&gt;, 2016. msgid "" msgstr "" Project-Id-Version: xdg-desktop-portal-gtk master\n" Report-Msgid-Bugs-To: https://github.com/flatpak/xdg-desktop-portal-gtk/" issues\n" POT-Creation-Date: 2018-09-03 16:18+0000\n" PO-Revision-Date: 2016-09-14 12:56+0200\n" Last-Translator: Мирослав Николић &lt;miroslavnikolic@rocketmail.com&gt;\n" Language-Team: српски &lt;gnome-sr@googlegroups.org&gt;\n" Language: sr\n" MIME-Version: 1.0\n" Content-Type: text/plain; charset=UTF-8\n" Content-Transfer-Encoding: 8bit\n" Plural-Forms: nplurals=4; plural=n==1? 3 : n%10==1 &amp;&amp; n%100!=11 ? 0 : n" 10&gt;=2 &amp;&amp; n%10&lt;=4 &amp;&amp; (n%100&lt;10 || n%100&gt;=20) ? 1 : 2;\n"</w:t>
      </w:r>
    </w:p>
    <w:p>
      <w:pPr>
        <w:pStyle w:val="Normal"/>
        <w:spacing w:lineRule="exact" w:line="420"/>
        <w:rPr/>
      </w:pPr>
      <w:r>
        <w:rPr>
          <w:rFonts w:cs="Consolas" w:ascii="Consolas" w:hAnsi="Consolas"/>
          <w:color w:val="333333"/>
          <w:sz w:val="18"/>
          <w:szCs w:val="18"/>
          <w:shd w:fill="FFFFFF" w:val="clear"/>
        </w:rPr>
        <w:t>Copyright (C) 2016 xdg-desktop-portal-gtk's COPYRIGHT HOLDER This file is distributed under the same license as the xdg-desktop-portal-gtk package. Mingye Wang &lt;arthur2e5@aosc.xyz&gt;, 20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gtk's COPYRIGHT HOLDER This file is distributed under the same license as the xdg-desktop-portal-gtk package. Dušan Kazik &lt;prescott66@gmail.com&gt;, 2016-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gtk's COPYRIGHT HOLDER This file is distributed under the same license as the xdg-desktop-portal-gtk package. Christian Kirbach &lt;Christian.Kirbach@gmail.com&gt;, 2016, 2018. Mario Blättermann &lt;mario.blaettermann@gmail.com&gt;,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gtk's COPYRIGHT HOLDER This file is distributed under the same license as the xdg-desktop-portal-gtk 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2000-2007, 2009-2010 by Ulrich Drepper &lt;drepper@gnu.ai.mit.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lt;year&gt; &lt;name of author&gt;</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32: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RkSqoBvtASsIgBWrXaV78QU8bvR1Oz2rnJLVE+h9S2Pwxr2TFDvUGFWj8s7D9eskUyMjEx
zA5KFcNkGjYAtUp+g/20DH0eo+BsvTkysbVM3DJsWwDfdslZZz59PkOrW5f7+M7FgVzYb+3O
9M/EdKl6B3nyEsirw5FP3iWBTposr8pm/PkeXyzxlgh4ZNI+MuUN8Xw4zsEwNjDqMe5gN3mX
eTKHjB90kBpFJiZKp7</vt:lpwstr>
  </property>
  <property fmtid="{D5CDD505-2E9C-101B-9397-08002B2CF9AE}" pid="3" name="_2015_ms_pID_7253431">
    <vt:lpwstr>bLOwmMDc/M4OJaIDClR6MdkWciFYa9eCEroZ86gDXIl8W4ZsvCkpZb
Mm53vNv6V7dg5+91lyEDynsKsQL670x3qJygWEyxgjUtFIXcthRUwksBFdets/6XNFchRzmf
+l92c+01/HP2DQ2y8eJWaBe3wHMJmewvAgnLBNrlAqksaA6MxGVhu7lpfjNur5yc5feG8xM/
jbuO6sX8UWFAFmDK3vChZq9VHHGo+u7WaxJ8</vt:lpwstr>
  </property>
  <property fmtid="{D5CDD505-2E9C-101B-9397-08002B2CF9AE}" pid="4" name="_2015_ms_pID_7253431_00">
    <vt:lpwstr>_2015_ms_pID_7253431</vt:lpwstr>
  </property>
  <property fmtid="{D5CDD505-2E9C-101B-9397-08002B2CF9AE}" pid="5" name="_2015_ms_pID_7253432">
    <vt:lpwstr>KlRKo5HWgSrIAhpBpiJEzJ9n8wbsSmyTGm5x
08RwEAlupukEWtP4Z6KUxBpO8vyQanlhnmbk2rBKj4hNXtcZA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